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Катав – Ивановского 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4395" w:leader="none"/>
          <w:tab w:val="right" w:pos="8306" w:leader="none"/>
        </w:tabs>
        <w:jc w:val="both"/>
        <w:rPr>
          <w:szCs w:val="26"/>
          <w:u w:val="single"/>
        </w:rPr>
      </w:pPr>
      <w:r>
        <w:rPr>
          <w:szCs w:val="26"/>
        </w:rPr>
        <w:t xml:space="preserve"> </w:t>
      </w:r>
      <w:r>
        <w:rPr>
          <w:szCs w:val="26"/>
        </w:rPr>
        <w:t xml:space="preserve">«21»  ноября  2024 года                                                                                   </w:t>
      </w:r>
      <w:r>
        <w:rPr>
          <w:szCs w:val="26"/>
          <w:u w:val="single"/>
        </w:rPr>
        <w:t>ПРОЕКТ</w:t>
      </w:r>
    </w:p>
    <w:p>
      <w:pPr>
        <w:pStyle w:val="Header"/>
        <w:tabs>
          <w:tab w:val="center" w:pos="4153" w:leader="none"/>
          <w:tab w:val="left" w:pos="4395" w:leader="none"/>
          <w:tab w:val="right" w:pos="8306" w:leader="none"/>
        </w:tabs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"/>
        <w:tabs>
          <w:tab w:val="clear" w:pos="708"/>
          <w:tab w:val="left" w:pos="4140" w:leader="none"/>
        </w:tabs>
        <w:ind w:right="5080" w:hanging="0"/>
        <w:jc w:val="both"/>
        <w:rPr/>
      </w:pPr>
      <w:r>
        <w:rPr>
          <w:sz w:val="26"/>
          <w:szCs w:val="26"/>
        </w:rPr>
        <w:t xml:space="preserve">Об утверждении плана работы Собрания депутатов </w:t>
      </w:r>
      <w:r>
        <w:rPr>
          <w:bCs/>
          <w:sz w:val="26"/>
          <w:szCs w:val="26"/>
        </w:rPr>
        <w:t>Катав-Ивановского муниципального района на 1 полугодие 2025 года</w:t>
      </w:r>
    </w:p>
    <w:p>
      <w:pPr>
        <w:pStyle w:val="Normal"/>
        <w:ind w:right="565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76" w:firstLine="567"/>
        <w:jc w:val="both"/>
        <w:rPr/>
      </w:pPr>
      <w:r>
        <w:rPr>
          <w:sz w:val="26"/>
          <w:szCs w:val="26"/>
        </w:rPr>
        <w:t xml:space="preserve">Заслушав и </w:t>
      </w:r>
      <w:r>
        <w:rPr>
          <w:bCs/>
          <w:sz w:val="26"/>
          <w:szCs w:val="26"/>
        </w:rPr>
        <w:t>обсудив</w:t>
      </w:r>
      <w:r>
        <w:rPr>
          <w:sz w:val="26"/>
          <w:szCs w:val="26"/>
        </w:rPr>
        <w:t xml:space="preserve"> информацию начальника организационно-правового отдела Собрания депутатов </w:t>
      </w:r>
      <w:r>
        <w:rPr>
          <w:bCs/>
          <w:sz w:val="26"/>
          <w:szCs w:val="26"/>
        </w:rPr>
        <w:t>Катав-Ивановского муниципального района А.В. Котовой  о</w:t>
      </w:r>
      <w:r>
        <w:rPr>
          <w:sz w:val="26"/>
          <w:szCs w:val="26"/>
        </w:rPr>
        <w:t xml:space="preserve"> плане работы на 1 полугодие 2025 год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</w:t>
      </w:r>
      <w:r>
        <w:rPr>
          <w:bCs/>
          <w:sz w:val="26"/>
          <w:szCs w:val="26"/>
        </w:rPr>
        <w:t>Катав-Ивановского муниципального  района</w:t>
      </w:r>
    </w:p>
    <w:p>
      <w:pPr>
        <w:pStyle w:val="Normal"/>
        <w:ind w:right="7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Normal"/>
        <w:ind w:right="76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работы Собрания депутатов </w:t>
      </w:r>
      <w:r>
        <w:rPr>
          <w:bCs/>
          <w:sz w:val="26"/>
          <w:szCs w:val="26"/>
        </w:rPr>
        <w:t>Катав-Ивановского муниципального  района на 1 полугодие 2025 год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редседателя Собрания депутатов </w:t>
      </w:r>
      <w:r>
        <w:rPr>
          <w:bCs/>
          <w:sz w:val="26"/>
          <w:szCs w:val="26"/>
        </w:rPr>
        <w:t>Катав-Ивановского муниципального  района Васильева А.В.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/>
      </w:pPr>
      <w:r>
        <w:rPr>
          <w:bCs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Собрания депутатов 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ав-Ивановского муниципального района                                            А.В. Васильев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103" w:right="-165" w:hanging="0"/>
        <w:rPr/>
      </w:pPr>
      <w:r>
        <w:rPr/>
        <w:t>Приложение</w:t>
      </w:r>
    </w:p>
    <w:p>
      <w:pPr>
        <w:pStyle w:val="Normal"/>
        <w:ind w:left="5103" w:right="-165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5103" w:right="-165" w:hanging="0"/>
        <w:rPr/>
      </w:pPr>
      <w:r>
        <w:rPr/>
        <w:t xml:space="preserve">Катав-Ивановского муниципального района  </w:t>
      </w:r>
    </w:p>
    <w:p>
      <w:pPr>
        <w:pStyle w:val="Normal"/>
        <w:ind w:left="5103" w:right="-165" w:hanging="0"/>
        <w:rPr/>
      </w:pPr>
      <w:r>
        <w:rPr/>
        <w:t xml:space="preserve">от  21.11.2024  №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рабо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депутатов Катав-Иван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1 полугодие 202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"/>
        <w:gridCol w:w="4566"/>
        <w:gridCol w:w="1821"/>
        <w:gridCol w:w="1701"/>
        <w:gridCol w:w="1866"/>
      </w:tblGrid>
      <w:tr>
        <w:trPr/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нятие общеобязательных программ и нормативно-правовых а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/ название докумен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ссмотрения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зработк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за рассмотрение (постоянная депутатская комиссия (ПДК), председатель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Устав Катав-Ивановского муниципального райо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и изменения законодательств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.В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уставу, регламенту, депутатской этике и иным нормативным правовым актам – Печников А.Г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нормативно-правовых актов в соответствии с Уставом Катав-Ивановского муниципального райо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.В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нормативно-правовые акты по реализации Федеральных Законов и Законов Челябинской области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гун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.В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с бюджетом, финансами и фондам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74" w:hanging="0"/>
              <w:jc w:val="both"/>
              <w:rPr/>
            </w:pPr>
            <w:r>
              <w:rPr/>
              <w:t>О назначении и порядке проведения публичных слушаний по проекту решения Собрания депутатов Катав-Ивановского муниципального района «Об утверждении отчета об исполнении районного бюджета Катав-Ивановского муниципального района за 2024 год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на Т.А. Калюжная О.А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финансам и бюдже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Г.А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74" w:hanging="0"/>
              <w:jc w:val="both"/>
              <w:rPr/>
            </w:pPr>
            <w:r>
              <w:rPr/>
              <w:t>Об утверждении отчета об исполнении районного бюджета Катав-Ивановского муниципального района за 2024 го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на Т.А. Калюжная О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Об исполнении районного бюджета Катав-Ивановского муниципального района за 1 квартал 2025 год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на Т.А. Калюжная О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Рассмотрение вопросов текущей деятельности органов местного самоуправления и осуществления контроля за исполнением решений Собрания депутатов.</w:t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Катав-Ивановского муниципального района о своей деятельности и деятельности Администрации Катав-Ивановского муниципального района за 2024 го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ич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ыполнении наказов избирателей депутатам Собрания депутатов Катав-Ивановского муниципального райо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ич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>
          <w:trHeight w:val="5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муниципального имущества Катав-Ивановского муниципального района в 2024 году и плане на 2025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на Т.А. Егоров Ю.Д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у, коммунальному хозяйству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эффективности расходования бюджетных средств, выделенных на газификацию в 2024 году и плане на 2025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ходе реализации программы расселения граждан из ветхо-аварийного жилья на территории Катав-Ивановского муниципальн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транспортного обслуживания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еплоснабжении в Катав-Ивановском муниципальном райо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ских поселений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мероприятий межпоселенческого характера по охране окружающей сре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ов А.В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олитике – Решетов А.С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вестиционной привлекательности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ич Н.И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аботке и осуществлении мер, направленных на укрепление межнационального и межконфессионального согласия, профилактике межнациональных (межэтнических) конфлик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ин А.И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 осуществлении мероприятий по территориальной обороне и гражданской обороне, защите населения и территории Катав-Ивановс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т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ин А.И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муниципальных программ в сфере образ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Н.А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олитике – Решетов А.С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муниципальных программ в сфере культ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ская О.М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муниципальных программ в сфере социальной поддержки насе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.Г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атриотическом воспитании молодежи в Катав-Ивановском муниципальном райо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ская О.М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подготовки к празднованию 80 годовщины Победы в Великой Отечественной вой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воспитательной работы среди молодежи – студентов профессиональных учрежд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ПОУ «Юрюзанский Технологический техникум» Чури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ПОУ «Катав-ивановский индустриальный технику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Н.В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витии детского спорта в Катав-Ивановском муниципальном районе (ДЮСШ, спортсооружени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В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здоровления и занятости учащихся в период летних каникул 2025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дин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деятельности Контрольно-счетной палаты Катав-Ивановского муниципального района за 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расов В.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по антитеррористической защищенности в образовательных учреждениях Катав-Ивановского муниципальн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Н.А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политике – Решетов А.С.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школьных перевозок на территории Катав-Ивановского муниципальн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Н.А.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казания в 2024-2025 году услуг по организации горячего питания учащихся учебных учреждений на территории Катав-Ивановского муниципальн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начальника МО МВД России «Катав-Ивановский» Челябинской области о проделанной работе подчиненного органа внутренних дел по итогам 2024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олов А.А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отчетов о деятельности  муниципальных предприятий и  учреждений за 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ложениям председателей П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лана работы Собрания депутатов на 2 полугодие 2025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.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ложениям председателей ПДК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 земельных отношениях в Катав-Ивановском муниципальном райо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городских поселе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Ю.Д</w:t>
            </w:r>
          </w:p>
        </w:tc>
      </w:tr>
      <w:tr>
        <w:trPr/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частие в законотворческой деятельн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деятельности Собрания депутато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мечаний и предложений по законопроектам Челябинской области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, работа с письмами и обращениями граждан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дельному графику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Е.А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иссиях, образуемых Главой района по направлениям деятельност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нормативно-правовые акты по организации деятельности Собрания депута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уставу, регламенту, депутатской этике и иным нормативным правовым актам – Калиничев Е.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чередных заседаний Собрания депутато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третий) четверг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Работа Малого совета 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стоянных депутатских комиссий. Рассмотрение документов и подготовка заключений по вопросам, выносимым на заседания Собрания депута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ременных комисс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ям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Малого совета по согласованию повестки заседаний Собрания депутатов, по награждению Почетными грамотами и Благодарственными письмами Собрания депута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Собрания депутатов Катав-Ивано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А.В.К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Первый заместитель Главы Катав-Ивановского </w:t>
      </w:r>
    </w:p>
    <w:p>
      <w:pPr>
        <w:pStyle w:val="Normal"/>
        <w:rPr/>
      </w:pPr>
      <w:r>
        <w:rPr/>
        <w:t xml:space="preserve">муниципального района – руководитель аппарата </w:t>
      </w:r>
    </w:p>
    <w:p>
      <w:pPr>
        <w:pStyle w:val="Normal"/>
        <w:rPr/>
      </w:pPr>
      <w:r>
        <w:rPr/>
        <w:t>Администрации                                                                                                            Г.В. Черт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тав-Ивановского муниципального района </w:t>
      </w:r>
    </w:p>
    <w:p>
      <w:pPr>
        <w:pStyle w:val="Normal"/>
        <w:rPr/>
      </w:pPr>
      <w:r>
        <w:rPr/>
        <w:t>по социально-культурной политике                                                                           Д.А.Заб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Катав-Ивановского 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>по финансам, экономике, и управлению имуществом                                             Т.А. Ку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тав-Ивановского муниципального района </w:t>
      </w:r>
    </w:p>
    <w:p>
      <w:pPr>
        <w:pStyle w:val="Normal"/>
        <w:rPr/>
      </w:pPr>
      <w:r>
        <w:rPr/>
        <w:t>по обеспечению жизнедеятельности                                                                           А.В. Х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lang w:val="ru-RU" w:bidi="ar-SA"/>
    </w:rPr>
  </w:style>
  <w:style w:type="character" w:styleId="HeaderChar">
    <w:name w:val="Header Char"/>
    <w:qFormat/>
    <w:rPr>
      <w:sz w:val="26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30:00Z</dcterms:created>
  <dc:creator>Celeron</dc:creator>
  <dc:description/>
  <dc:language>en-US</dc:language>
  <cp:lastModifiedBy>Пользователь</cp:lastModifiedBy>
  <cp:lastPrinted>2024-11-06T13:43:00Z</cp:lastPrinted>
  <dcterms:modified xsi:type="dcterms:W3CDTF">2024-11-06T08:46:00Z</dcterms:modified>
  <cp:revision>14</cp:revision>
  <dc:subject/>
  <dc:title/>
</cp:coreProperties>
</file>